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569127171"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23528507"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557869621"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